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Christ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514340" cy="40386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_em_dourad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6b49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a352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loop ,rechthoekig ,hoek 45 ,herhalingen 20 horizontaal en vertikaal op 50,middel en brandpunt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olair naar rechthoekig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50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/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,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1-1-100-1 en herhaal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oe dat ook met de laag er onder de grotere bo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ometrische effecten/cirkel /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_em_dourad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,zet even je lichte kleur van onder  ,ik heb voor vivaldi gekozen grootte 36 en schrijf christine ,zet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7:14:00Z</dcterms:created>
  <dc:creator>Gerda</dc:creator>
  <dc:description/>
  <cp:keywords/>
  <dc:language>en-US</dc:language>
  <cp:lastModifiedBy>Gerda</cp:lastModifiedBy>
  <dcterms:modified xsi:type="dcterms:W3CDTF">2010-08-09T17:45:00Z</dcterms:modified>
  <cp:revision>1</cp:revision>
  <dc:subject/>
  <dc:title/>
</cp:coreProperties>
</file>